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55310359"/>
      <w:bookmarkStart w:id="1" w:name="_Hlk55310359"/>
      <w:bookmarkEnd w:id="1"/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основу члана 2</w:t>
      </w:r>
      <w:r>
        <w:rPr>
          <w:rFonts w:cs="Arial" w:ascii="Arial" w:hAnsi="Arial"/>
          <w:sz w:val="22"/>
          <w:szCs w:val="22"/>
          <w:lang w:val="sr-RS"/>
        </w:rPr>
        <w:t>4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4)</w:t>
      </w:r>
      <w:r>
        <w:rPr>
          <w:rFonts w:cs="Arial" w:ascii="Arial" w:hAnsi="Arial"/>
          <w:sz w:val="22"/>
          <w:szCs w:val="22"/>
        </w:rPr>
        <w:t xml:space="preserve"> Закона о здравственом осигур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25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а у вези са чланом 6. став 3. и чланом 47. Закона о буџетском систему </w:t>
      </w:r>
      <w:r>
        <w:rPr>
          <w:rFonts w:cs="Arial" w:ascii="Arial" w:hAnsi="Arial"/>
          <w:sz w:val="22"/>
          <w:szCs w:val="22"/>
          <w:lang w:val="sr-CS"/>
        </w:rPr>
        <w:t>(„Службени гласник РС”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 54/09, 73/10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0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01/11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</w:rPr>
        <w:t xml:space="preserve"> 93/12, 62/13, 63/1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спр., 108/13</w:t>
      </w:r>
      <w:r>
        <w:rPr>
          <w:rFonts w:cs="Arial" w:ascii="Arial" w:hAnsi="Arial"/>
          <w:sz w:val="22"/>
          <w:szCs w:val="22"/>
          <w:lang w:val="sr-RS"/>
        </w:rPr>
        <w:t xml:space="preserve">, 142/14, 68/15 - </w:t>
      </w:r>
      <w:r>
        <w:rPr>
          <w:rStyle w:val="Autostyle11"/>
          <w:rFonts w:cs="Arial" w:ascii="Arial" w:hAnsi="Arial"/>
          <w:sz w:val="22"/>
          <w:szCs w:val="22"/>
          <w:lang w:val="sr-CS"/>
        </w:rPr>
        <w:t>др. закон, 103/15, 99/16, 113/17, 95/18, 31/19, 72/19</w:t>
      </w:r>
      <w:r>
        <w:rPr>
          <w:rStyle w:val="Autostyle11"/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Style w:val="Autostyle11"/>
          <w:rFonts w:cs="Arial" w:ascii="Arial" w:hAnsi="Arial"/>
          <w:sz w:val="22"/>
          <w:szCs w:val="22"/>
          <w:lang w:val="sr-RS"/>
        </w:rPr>
        <w:t>149/20</w:t>
      </w:r>
      <w:r>
        <w:rPr>
          <w:rStyle w:val="Autostyle11"/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118/21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118/21 - др. закон и 138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4. августа 2</w:t>
      </w:r>
      <w:r>
        <w:rPr>
          <w:rFonts w:cs="Arial" w:ascii="Arial" w:hAnsi="Arial"/>
          <w:bCs/>
          <w:sz w:val="22"/>
          <w:szCs w:val="22"/>
          <w:lang w:val="sr-Latn-RS"/>
        </w:rPr>
        <w:t>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  <w:lang w:val="sr-CS"/>
        </w:rPr>
        <w:t>. године, донео је</w:t>
      </w:r>
    </w:p>
    <w:p>
      <w:pPr>
        <w:pStyle w:val="Heading2"/>
        <w:jc w:val="center"/>
        <w:rPr/>
      </w:pPr>
      <w:r>
        <w:rPr>
          <w:b w:val="false"/>
          <w:i w:val="false"/>
          <w:sz w:val="22"/>
          <w:szCs w:val="22"/>
        </w:rPr>
        <w:t>O</w:t>
      </w:r>
      <w:r>
        <w:rPr>
          <w:b w:val="false"/>
          <w:i w:val="false"/>
          <w:sz w:val="22"/>
          <w:szCs w:val="22"/>
          <w:lang w:val="sr-CS"/>
        </w:rPr>
        <w:t xml:space="preserve"> Д Л У К У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sr-CS"/>
        </w:rPr>
        <w:t>О ИЗМЕНАМА ФИНАНСИЈСКОГ ПЛАНА РЕПУБЛИЧКОГ ФОНДА ЗА ЗДРАВСТВЕНО ОСИГУРАЊЕ ЗА 2023. ГОДИНУ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RS"/>
        </w:rPr>
        <w:t xml:space="preserve">1. </w:t>
      </w:r>
      <w:r>
        <w:rPr>
          <w:rFonts w:cs="Arial" w:ascii="Arial" w:hAnsi="Arial"/>
          <w:sz w:val="22"/>
          <w:szCs w:val="22"/>
          <w:lang w:val="sr-CS"/>
        </w:rPr>
        <w:t xml:space="preserve">У Финансијском плану Републичког фонда за здравствено осигурање за 2023. годину („Службени гласник РС”, број </w:t>
      </w:r>
      <w:r>
        <w:rPr>
          <w:rFonts w:cs="Arial" w:ascii="Arial" w:hAnsi="Arial"/>
          <w:sz w:val="22"/>
          <w:szCs w:val="22"/>
          <w:lang w:val="sr-RS"/>
        </w:rPr>
        <w:t xml:space="preserve">139/22 </w:t>
      </w:r>
      <w:r>
        <w:rPr>
          <w:rFonts w:cs="Arial" w:ascii="Arial" w:hAnsi="Arial"/>
          <w:sz w:val="22"/>
          <w:szCs w:val="22"/>
          <w:lang w:val="sr-Latn-R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у даљем тексту: Финансијски план</w:t>
      </w:r>
      <w:r>
        <w:rPr>
          <w:rFonts w:cs="Arial" w:ascii="Arial" w:hAnsi="Arial"/>
          <w:sz w:val="22"/>
          <w:szCs w:val="22"/>
          <w:lang w:val="sr-CS"/>
        </w:rPr>
        <w:t>), члан 2. мења се и гласи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>Општи део Финансијског плана чине приходи и примања, расходи и издаци и то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8730" w:leader="none"/>
        </w:tabs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5926"/>
        <w:gridCol w:w="1710"/>
      </w:tblGrid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КУЋИ ПРИХОД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.956.46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.0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.0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.940.7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.726.4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91.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1.4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 ПРИХОД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77.86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26.76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ходи од закупа од стране тржишних организација у корист организација за обавезно социјално осигурањ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18.76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6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18.76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0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0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овољни трансфери од физичих и правних ли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ШОВИТИ И НЕОДРЕЂЕНИ ПРИХОД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.0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за обавезно социјално осигур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д 5% бруто премије осигурања од аутоодговор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20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ИЗМЕЂУ КОРИСНИКА НА ИСТОМ  НИВОУ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.178.598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0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.178.598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.971.09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организација за обавезно социјално осигур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9.971.09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Републичког фонда за здравствено осигур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.971.09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а здравствену заштиту лица из члана 16. Зако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а подршку активностима Банке репродуктивних ћели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- пореске олакшиц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09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а здравствену заштиту лица оболелих од ретких боле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бог смањене стопе доприноса за здравствено осигур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991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за обавезно социјално осигур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207.506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организација за обавезно социјално осигурање у корист Републичког фонда за здравствено осигур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207.506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52.506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корисника пензија и корисника других новчаних накнада који плаћа Републички фонд за ПИО осигураника запослени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6.4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осигураника пољопривредника у корист Републичког фонда за здравствено осигур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8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осигураника самосталних делатности  у корист Републичког фонда за здравствено осигур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0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4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4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8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0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покретне имовин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30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мања од продаје осталих основних средстав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И ПРИХОДИ И ПРИМАЊ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.959.000</w:t>
            </w:r>
          </w:p>
        </w:tc>
      </w:tr>
    </w:tbl>
    <w:p>
      <w:pPr>
        <w:pStyle w:val="Normal"/>
        <w:tabs>
          <w:tab w:val="clear" w:pos="708"/>
          <w:tab w:val="left" w:pos="8730" w:leader="none"/>
        </w:tabs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2. Расходи и издаци исказани по програмској структури</w:t>
      </w:r>
      <w:r>
        <w:rPr>
          <w:rFonts w:cs="Arial" w:ascii="Arial" w:hAnsi="Arial"/>
          <w:sz w:val="22"/>
          <w:szCs w:val="22"/>
          <w:lang w:val="sr-CS"/>
        </w:rPr>
        <w:t xml:space="preserve">      </w:t>
      </w:r>
    </w:p>
    <w:p>
      <w:pPr>
        <w:pStyle w:val="Normal"/>
        <w:ind w:left="720" w:hanging="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569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8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50"/>
        <w:gridCol w:w="1377"/>
        <w:gridCol w:w="4022"/>
        <w:gridCol w:w="1440"/>
      </w:tblGrid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гра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ска активност/ Пројека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-фикациј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И ИЗ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РШКА СПРОВОЂЕЊУ ПОСЛОВА ИЗ НАДЛЕЖНОСТИ РЕПУБЛИЧКОГ ФОН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233.35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233.35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а запосл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31.95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76.7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.75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ишћење услуга и ро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84.7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50.4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4.8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3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камата и пратећи трошкови задуж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.9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домаћих ка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.8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1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по зак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97.8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97.8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7.8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РНА ЗДРАВСТВЕНА ЗАШТ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.44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ЗДРАВСТВЕНИМ УСТАНОВАМА ПРИМ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.75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 ПРИМ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5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84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УНДАРНА И ТЕРЦИЈАРНА ЗДРАВСТВЕНА ЗАШТ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.970.65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УСТАНОВАМА СЕКУНДАРНЕ И ТЕРЦИЈ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.27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УСТАНОВАМА СЕКУНДАРНЕ И ТЕРЦИЈ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500.65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З СОЦИЈАЛНОГ ОСИГУР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31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УСТАНОВА СПЕЦИЈАЛИЗОВАНИХ ЗА ПРОДУЖЕНУ РЕХАБИЛИТАЦИ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5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И И ЗАВОДИ ЗА ЈАВНО ЗДРАВЉ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3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ВАРИВАЊЕ ПРАВА ВАН ТЕРИТОРИЈЕ РЕПУБЛИКЕ СРБИЈЕ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6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по конвенциј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8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лања осигураних лица на лечење у иностран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6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трошкови здравствене заштите у иностран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2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ДИЈАЛИЗЕ (МАТЕРИЈАЛ ЗА ДИЈАЛИЗ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8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КОЈЕ ПРУЖАЈУ УСТАНОВЕ СОЦИЈАЛ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9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/ЗАВОДИ ЗА ТРАНСФУЗИЈУ КРВИ И ИНСТИТУТ ЗА ВИРУСОЛОГИЈУ И ИМУНОЛОГИ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8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РАДЕ УСЛЕД ПРИВРЕМЕНЕ НЕСПОСОБНОСТИ ЗА РАД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5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ПУТНИХ ТРОШКОВА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8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И РАСХОДИ И ИЗ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.959.000</w:t>
            </w:r>
          </w:p>
        </w:tc>
      </w:tr>
    </w:tbl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2"/>
        <w:gridCol w:w="6004"/>
        <w:gridCol w:w="1666"/>
        <w:gridCol w:w="213"/>
      </w:tblGrid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купн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и примањ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.959.000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>куп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расхо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и изд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ц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.959.000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</w:p>
        </w:tc>
      </w:tr>
    </w:tbl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bCs/>
          <w:sz w:val="22"/>
          <w:szCs w:val="22"/>
          <w:highlight w:val="yellow"/>
          <w:lang w:val="sr-Latn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eastAsia="Arial" w:cs="Arial" w:ascii="Arial" w:hAnsi="Arial"/>
          <w:sz w:val="22"/>
          <w:szCs w:val="22"/>
          <w:highlight w:val="yellow"/>
          <w:lang w:val="sr-RS"/>
        </w:rPr>
        <w:t xml:space="preserve">                  </w:t>
      </w:r>
      <w:r>
        <w:rPr>
          <w:rFonts w:eastAsia="Arial" w:cs="Arial" w:ascii="Arial" w:hAnsi="Arial"/>
          <w:sz w:val="22"/>
          <w:szCs w:val="22"/>
          <w:highlight w:val="yellow"/>
        </w:rPr>
        <w:t xml:space="preserve">    </w:t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Latn-RS"/>
        </w:rPr>
        <w:t xml:space="preserve">Члан 3. </w:t>
      </w:r>
      <w:r>
        <w:rPr>
          <w:rFonts w:cs="Arial" w:ascii="Arial" w:hAnsi="Arial"/>
          <w:sz w:val="22"/>
          <w:szCs w:val="22"/>
          <w:lang w:val="sr-CS"/>
        </w:rPr>
        <w:t xml:space="preserve">Финансијског плана </w:t>
      </w:r>
      <w:r>
        <w:rPr>
          <w:rFonts w:cs="Arial" w:ascii="Arial" w:hAnsi="Arial"/>
          <w:sz w:val="22"/>
          <w:szCs w:val="22"/>
          <w:lang w:val="sr-Latn-RS"/>
        </w:rPr>
        <w:t>мења се</w:t>
      </w:r>
      <w:r>
        <w:rPr>
          <w:rFonts w:cs="Arial" w:ascii="Arial" w:hAnsi="Arial"/>
          <w:sz w:val="22"/>
          <w:szCs w:val="22"/>
          <w:lang w:val="sr-CS"/>
        </w:rPr>
        <w:t xml:space="preserve"> и гласи: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7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себан део овог финансијског плана чин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1</w:t>
      </w:r>
      <w:r>
        <w:rPr>
          <w:rFonts w:cs="Arial" w:ascii="Arial" w:hAnsi="Arial"/>
          <w:sz w:val="22"/>
          <w:szCs w:val="22"/>
          <w:lang w:val="sr-CS"/>
        </w:rPr>
        <w:t>) средства за примарну, секундарну и терцијарну здравствену заштиту, утврђена у члану 2. овог финансијског плана, распоређена по наменама, као и средства за стоматолошке услуге и лекове издате на рецеп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) 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из става 1. тачке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по појединим наменама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ind w:right="-650"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954"/>
        <w:gridCol w:w="1306"/>
        <w:gridCol w:w="1520"/>
        <w:gridCol w:w="1320"/>
        <w:gridCol w:w="1440"/>
        <w:gridCol w:w="1440"/>
      </w:tblGrid>
      <w:tr>
        <w:trPr>
          <w:trHeight w:val="23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. бр.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мене за здравствену заштиту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рста здравствене заштите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имарна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екундарна и терцијар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купно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=2+4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 и накнаде плате са доприносима на терет послодавц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155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.2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.425.000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амене за здравствену заштиту (превоз запослених на посао и са посла, енергенти, исхрана болесника, материјални и остали трошкови, установе ван Плана мреже, Завод за судску медицину Ниш и Институт за судску медицину Нови Сад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60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600.000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0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500.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.400.650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0.000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ДРАВСТВЕНЕ ЗАШТИТЕ Σ(1-4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655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.970.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.625.650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84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840.000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5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50.000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ПРИМАРНЕ, СЕКУНДАРНЕ И ТЕРЦИЈАРНЕ ЗДРАВСТВЕНЕ ЗАШТИТЕ Σ(1-6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.445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.970.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.415.650</w:t>
            </w:r>
          </w:p>
        </w:tc>
      </w:tr>
    </w:tbl>
    <w:p>
      <w:pPr>
        <w:pStyle w:val="Normal"/>
        <w:ind w:right="-380" w:firstLine="720"/>
        <w:rPr>
          <w:rFonts w:ascii="Arial" w:hAnsi="Arial" w:cs="Arial"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sz w:val="22"/>
          <w:szCs w:val="22"/>
          <w:highlight w:val="yellow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 из става 1. тачке </w:t>
      </w:r>
      <w:r>
        <w:rPr>
          <w:rFonts w:cs="Arial" w:ascii="Arial" w:hAnsi="Arial"/>
          <w:sz w:val="22"/>
          <w:szCs w:val="22"/>
          <w:lang w:val="sr-RS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су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 ПО ИЗВОРИМА ФИНАНСИРАЊ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726"/>
        <w:gridCol w:w="1217"/>
        <w:gridCol w:w="1117"/>
        <w:gridCol w:w="1217"/>
        <w:gridCol w:w="1017"/>
        <w:gridCol w:w="1142"/>
      </w:tblGrid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=4+5+6+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 И ПРИМАЊА ОД ПРОДАЈЕ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.212.8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03.4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525.6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4.3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49.43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.789.8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89.2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525.6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4.3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40.66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И ТРАНСФЕ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6.6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5.5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.38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6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ИНОСТРАНИХ ДРЖАВ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6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МЕЂУНАРОДНИХ ОРГАНИЗАЦИЈ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.8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.3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6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ОД ДРУГИХ НИВОА В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7.1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.8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 ПРИ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57.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8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.59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.6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73.74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5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.24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7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ПРОДАЈЕ ДОБАРА И УСЛ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53.8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25.54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ОДУЗЕТА ИМОВИНСКА КОР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2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БРОВОЉНИ ТРАНСФЕРИ ОД ФИЗИЧКИХ И ПРАВНИХ ЛИЦ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.1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.16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3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ШОВИТИ И НЕОДРЕЂЕНИ ПРИ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1.5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4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7.15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МОРАНДУМСКЕ СТАВКЕ ЗА РЕФУНДАЦИЈУ РАСХО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.93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1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.4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.1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ИЗ ПРЕТХОДНЕ ГОД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ИЗМЕЂУ БУЏЕТСКИХ КОРИСНИКА НА ИСТОМ НИВО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369.8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.1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.630.1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АНСФЕРИ ИЗМЕЂУ БУЏЕТСКИХ КОРИСНИКА НА ИСТОМ НИВО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369.8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.1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.630.1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4.5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59.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.27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2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4.5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59.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.27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2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3.0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8.76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6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2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НЕПОКРЕТНОС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8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ПОКРЕТН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0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ТАЛИХ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9.3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8.73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 ПРОИЗВОД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49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РОБЕ ЗА ДАЉУ ПРОДАЈ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9.8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8.24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 И ПРОДАЈ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0.2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.4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.81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.4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.4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.05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ДОМАЋИХ ЗАДУЖИВАЊ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.4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.4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.05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6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6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ПРИХОДИ И ПРИМ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.223.0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01.8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525.6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4.3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61.244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СХОДИ И ИЗДАЦИ ПО ИЗВОРИМА ФИНАНСИРАЊ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654"/>
        <w:gridCol w:w="1217"/>
        <w:gridCol w:w="1147"/>
        <w:gridCol w:w="1217"/>
        <w:gridCol w:w="1080"/>
        <w:gridCol w:w="1144"/>
      </w:tblGrid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=4+5+6+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РАСХОДИ И ИЗДАЦИ ЗА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.088.49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01.8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525.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4.3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26.65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И РАС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.357.59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1.4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525.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.6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2.85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ЗА ЗАПОСЛЕ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.429.5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8.3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572.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1.53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ТЕ, ДОДАЦИ И НАКНАДЕ ЗАПОСЛЕНИХ (ЗАРАДЕ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428.9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5.2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481.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3.45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И ДОПРИНОСИ НА ТЕРЕТ ПОСЛОДАВЦ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42.0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.4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40.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4.04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.06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2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А ДАВАЊА ЗАПОСЛЕНИ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.3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2.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.75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КНАДЕ ТРОШКОВА ЗА ЗАПОСЛЕ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5.1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7.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.08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ГРАДЕ ЗАПОСЛЕНИМА И ОСТАЛИ ПОСЕБНИ РАС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1.07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8.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77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ИШЋЕЊЕ УСЛУГА И РОБ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53.7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4.0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68.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9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8.04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77.0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.2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83.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9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6.62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.94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51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ЛУГЕ ПО УГОВОР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7.15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.6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3.8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7.88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0.19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3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.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.13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8.5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.3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3.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.67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ЈАЛ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939.8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4.6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095.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8.20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И УПОТРЕБА СРЕДСТАВА ЗА РА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5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40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НЕКРЕТНИНА И ОПРЕМ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43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КУЛТИВИСАН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ОТРЕБА ПРИРОДН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НЕМАТЕРИЈАЛН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КАМАТА И ПРАТЕЋИ ТРОШКОВИ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5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70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ДОМАЋИХ КАМАТ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8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6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4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, ДОТАЦИЈЕ И ТРАНСФЕР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.18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.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1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ДОТАЦИЈЕ И ТРАНСФЕР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.18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.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1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И РАС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5.0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.85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ЈЕ НЕВЛАДИНИМ ОРГАНИЗАЦИЈА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, КАЗНЕ, ПЕНАЛИ И КАМАТ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.8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.55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ВЧАНЕ КАЗНЕ И ПЕНАЛИ ПО РЕШЕЊУ СУДОВ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.9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.60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А ШТЕТЕ ЗА ПОВРЕДЕ ИЛИ ШТЕТУ НАНЕТУ ИД СТРАНЕ ДРЖАВНИХ ОРХА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7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ДАЦИ ЗА НЕФИНАНСИЈСКУ ИМОВИН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30.9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80.4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6.63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3.79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А СРЕД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49.0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83.5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.3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6.15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ГРАДЕ И ГРАЂЕВИНСКИ ОБЈЕК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8.5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6.7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.4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.37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6.4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2.8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.86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6.67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НЕКРЕТНИНЕ И ОПРЕ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74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78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6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1.9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9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7.64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ПРОИЗВОДЊ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5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РОБЕ ЗА ДАЉУ ПРОДАЈ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9.4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0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3.38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ОТПЛАТУ ГЛАВНИЦЕ И НАБАВКУ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9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9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ПЛАТА ГЛАВНИЦ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96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96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ДОМАЋИМ КРЕДИТОРИ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86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86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ЗА ФИНАНСИЈСКИ ЛИЗИНГ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2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2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РАСХОДИ И ИЗДАЦ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.223.0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01.8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525.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4.3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61.244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оквиру процењених прихода корисника средстава Републичког фонда (здравствене и апотекарске установе чији је оснивач Република Србија, односно локална власт) од организација обавезног социјалног осигурања (колона 5) садржани су процењени приходи по основу партиципације за пружене услуге, лекове на рецепт и медицинско-техничка помагала издата осигураним лицима Републичког фонда у износу од </w:t>
      </w:r>
      <w:r>
        <w:rPr>
          <w:rFonts w:cs="Arial" w:ascii="Arial" w:hAnsi="Arial"/>
          <w:sz w:val="22"/>
          <w:szCs w:val="22"/>
          <w:lang w:val="sr-Latn-RS"/>
        </w:rPr>
        <w:t>2.</w:t>
      </w:r>
      <w:r>
        <w:rPr>
          <w:rFonts w:cs="Arial" w:ascii="Arial" w:hAnsi="Arial"/>
          <w:sz w:val="22"/>
          <w:szCs w:val="22"/>
          <w:lang w:val="sr-RS"/>
        </w:rPr>
        <w:t>210</w:t>
      </w:r>
      <w:r>
        <w:rPr>
          <w:rFonts w:cs="Arial" w:ascii="Arial" w:hAnsi="Arial"/>
          <w:sz w:val="22"/>
          <w:szCs w:val="22"/>
          <w:lang w:val="sr-CS"/>
        </w:rPr>
        <w:t xml:space="preserve"> милиона динара.“</w:t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left="720" w:hanging="0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left="720" w:hanging="0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firstLine="720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3. Члан 4. </w:t>
      </w:r>
      <w:r>
        <w:rPr>
          <w:rFonts w:cs="Arial" w:ascii="Arial" w:hAnsi="Arial"/>
          <w:sz w:val="22"/>
          <w:szCs w:val="22"/>
          <w:lang w:val="sr-CS"/>
        </w:rPr>
        <w:t xml:space="preserve">Финансијског плана </w:t>
      </w:r>
      <w:r>
        <w:rPr>
          <w:rFonts w:cs="Arial" w:ascii="Arial" w:hAnsi="Arial"/>
          <w:sz w:val="22"/>
          <w:szCs w:val="22"/>
          <w:lang w:val="sr-Latn-RS"/>
        </w:rPr>
        <w:t>мења се</w:t>
      </w:r>
      <w:r>
        <w:rPr>
          <w:rFonts w:cs="Arial" w:ascii="Arial" w:hAnsi="Arial"/>
          <w:sz w:val="22"/>
          <w:szCs w:val="22"/>
          <w:lang w:val="sr-CS"/>
        </w:rPr>
        <w:t xml:space="preserve"> и гласи:</w:t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left="720" w:hanging="0"/>
        <w:jc w:val="center"/>
        <w:rPr/>
      </w:pP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Члан 4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оквиру прихода и </w:t>
      </w:r>
      <w:r>
        <w:rPr>
          <w:rFonts w:cs="Arial" w:ascii="Arial" w:hAnsi="Arial"/>
          <w:sz w:val="22"/>
          <w:szCs w:val="22"/>
          <w:lang w:val="sr-BA"/>
        </w:rPr>
        <w:t xml:space="preserve">примања и </w:t>
      </w:r>
      <w:r>
        <w:rPr>
          <w:rFonts w:cs="Arial" w:ascii="Arial" w:hAnsi="Arial"/>
          <w:sz w:val="22"/>
          <w:szCs w:val="22"/>
          <w:lang w:val="sr-CS"/>
        </w:rPr>
        <w:t xml:space="preserve">расхода </w:t>
      </w:r>
      <w:r>
        <w:rPr>
          <w:rFonts w:cs="Arial" w:ascii="Arial" w:hAnsi="Arial"/>
          <w:sz w:val="22"/>
          <w:szCs w:val="22"/>
          <w:lang w:val="sr-BA"/>
        </w:rPr>
        <w:t xml:space="preserve">и издатака </w:t>
      </w:r>
      <w:r>
        <w:rPr>
          <w:rFonts w:cs="Arial" w:ascii="Arial" w:hAnsi="Arial"/>
          <w:sz w:val="22"/>
          <w:szCs w:val="22"/>
          <w:lang w:val="sr-CS"/>
        </w:rPr>
        <w:t xml:space="preserve">из члана 2. Финансијског плана, Републички фонд остварује приходе и </w:t>
      </w:r>
      <w:r>
        <w:rPr>
          <w:rFonts w:cs="Arial" w:ascii="Arial" w:hAnsi="Arial"/>
          <w:sz w:val="22"/>
          <w:szCs w:val="22"/>
        </w:rPr>
        <w:t xml:space="preserve">извршава </w:t>
      </w:r>
      <w:r>
        <w:rPr>
          <w:rFonts w:cs="Arial" w:ascii="Arial" w:hAnsi="Arial"/>
          <w:sz w:val="22"/>
          <w:szCs w:val="22"/>
          <w:lang w:val="sr-CS"/>
        </w:rPr>
        <w:t>расходе по основу спровођењ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бровољног здравственог осигурања и то: 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Latn-RS"/>
        </w:rPr>
        <w:t>(у 000 динара)</w:t>
      </w:r>
    </w:p>
    <w:tbl>
      <w:tblPr>
        <w:tblW w:w="9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5501"/>
        <w:gridCol w:w="1658"/>
        <w:gridCol w:w="290"/>
      </w:tblGrid>
      <w:tr>
        <w:trPr>
          <w:trHeight w:val="25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Економска класификација</w:t>
            </w:r>
          </w:p>
        </w:tc>
        <w:tc>
          <w:tcPr>
            <w:tcW w:w="5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Назив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знос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3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7423615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ходи по основу премије осигурања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3.500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1111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платног промета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en-US"/>
              </w:rPr>
              <w:t>100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3000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по уговору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en-US"/>
              </w:rPr>
              <w:t>400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485000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Накнада штете за повреде или штету нанету од стране државних органа (расходи по основу накнада штета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.000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„</w:t>
            </w:r>
          </w:p>
        </w:tc>
      </w:tr>
    </w:tbl>
    <w:p>
      <w:pPr>
        <w:pStyle w:val="Header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sz w:val="22"/>
          <w:szCs w:val="22"/>
          <w:highlight w:val="yellow"/>
          <w:lang w:val="sr-Latn-RS"/>
        </w:rPr>
      </w:r>
    </w:p>
    <w:p>
      <w:pPr>
        <w:pStyle w:val="Header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Ова одлука, по добијању сагласности Народне скупштине Републике Србије, ступа на снагу </w:t>
      </w:r>
      <w:r>
        <w:rPr>
          <w:rFonts w:cs="Arial" w:ascii="Arial" w:hAnsi="Arial"/>
          <w:sz w:val="22"/>
          <w:szCs w:val="22"/>
          <w:lang w:val="sr-RS"/>
        </w:rPr>
        <w:t xml:space="preserve">наредног </w:t>
      </w:r>
      <w:r>
        <w:rPr>
          <w:rFonts w:cs="Arial" w:ascii="Arial" w:hAnsi="Arial"/>
          <w:sz w:val="22"/>
          <w:szCs w:val="22"/>
          <w:lang w:val="sr-CS"/>
        </w:rPr>
        <w:t>дана од дана објављивањ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ом гласнику Републике Србије”.</w:t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</w:t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ЗА ЗДРАВСТВЕНО ОСИГУРАЊЕ </w:t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3"/>
      </w:tblGrid>
      <w:tr>
        <w:trPr/>
        <w:tc>
          <w:tcPr>
            <w:tcW w:w="462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0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1</w:t>
            </w:r>
            <w:r>
              <w:rPr>
                <w:rFonts w:cs="Arial" w:ascii="Arial" w:hAnsi="Arial"/>
                <w:sz w:val="22"/>
                <w:szCs w:val="22"/>
              </w:rPr>
              <w:t>/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број: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110-101/2023</w:t>
            </w:r>
          </w:p>
        </w:tc>
        <w:tc>
          <w:tcPr>
            <w:tcW w:w="4623" w:type="dxa"/>
            <w:tcBorders/>
          </w:tcPr>
          <w:p>
            <w:pPr>
              <w:pStyle w:val="Heading1"/>
              <w:ind w:firstLine="72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CS"/>
              </w:rPr>
            </w:r>
          </w:p>
        </w:tc>
        <w:tc>
          <w:tcPr>
            <w:tcW w:w="4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У Београду, 24.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августа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 2023. године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sr-RS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Вања Мандић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55310359"/>
      <w:bookmarkStart w:id="3" w:name="_Hlk55310359"/>
      <w:bookmarkEnd w:id="3"/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Char">
    <w:name w:val="List Char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Autostyle11">
    <w:name w:val="auto-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snovniBilten">
    <w:name w:val="osnovniBilten"/>
    <w:basedOn w:val="Normal"/>
    <w:qFormat/>
    <w:pPr>
      <w:ind w:firstLine="454"/>
      <w:jc w:val="both"/>
    </w:pPr>
    <w:rPr>
      <w:sz w:val="20"/>
      <w:lang w:val="sr-C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8podpodnas">
    <w:name w:val="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5nadnaslov">
    <w:name w:val="5nadnaslov"/>
    <w:basedOn w:val="Normal"/>
    <w:qFormat/>
    <w:pPr>
      <w:shd w:fill="FFFFFF" w:val="clear"/>
      <w:spacing w:before="100" w:after="0"/>
      <w:jc w:val="center"/>
    </w:pPr>
    <w:rPr>
      <w:rFonts w:ascii="Arial" w:hAnsi="Arial" w:cs="Arial"/>
      <w:b/>
      <w:bCs/>
      <w:spacing w:val="20"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mall">
    <w:name w:val="small"/>
    <w:basedOn w:val="Normal"/>
    <w:qFormat/>
    <w:pPr>
      <w:spacing w:before="280" w:after="280"/>
    </w:pPr>
    <w:rPr>
      <w:color w:val="145502"/>
      <w:sz w:val="17"/>
      <w:szCs w:val="17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50:00Z</dcterms:created>
  <dc:creator>marar</dc:creator>
  <dc:description/>
  <cp:keywords/>
  <dc:language>en-US</dc:language>
  <cp:lastModifiedBy>Snezana Marinovic</cp:lastModifiedBy>
  <cp:lastPrinted>2023-08-24T09:06:00Z</cp:lastPrinted>
  <dcterms:modified xsi:type="dcterms:W3CDTF">2023-08-28T08:52:00Z</dcterms:modified>
  <cp:revision>264</cp:revision>
  <dc:subject/>
  <dc:title>На основу члана 221</dc:title>
</cp:coreProperties>
</file>